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LA RESUMEN PRINCIPALES ARTISTAS DEL RENACIMIENTO EUROPEO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550"/>
        <w:gridCol w:w="2268"/>
        <w:gridCol w:w="2552"/>
      </w:tblGrid>
      <w:tr>
        <w:trPr/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RQUITECTU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ESCULTUR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INTURA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TTROCE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LO X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ORENC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- </w:t>
            </w:r>
            <w:r>
              <w:rPr>
                <w:b/>
                <w:sz w:val="18"/>
              </w:rPr>
              <w:t>Brunelleschi</w:t>
            </w:r>
            <w:r>
              <w:rPr>
                <w:sz w:val="18"/>
              </w:rPr>
              <w:t xml:space="preserve"> (Iglesia de San Lorenzo, Cúpula de la Catedral de Florencia, Fachada Hospital de los Inocentes)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- Alberti</w:t>
            </w:r>
            <w:r>
              <w:rPr>
                <w:sz w:val="18"/>
              </w:rPr>
              <w:t xml:space="preserve"> (Primer teórico artístico del Renacimiento, Fachada de Sta. María Novella en Florencia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- Donatello</w:t>
            </w:r>
            <w:r>
              <w:rPr>
                <w:sz w:val="18"/>
              </w:rPr>
              <w:t xml:space="preserve"> (David, San Jorge, San Marcos, San Juan Evangelista)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- Ghiberti</w:t>
            </w:r>
            <w:r>
              <w:rPr>
                <w:sz w:val="18"/>
              </w:rPr>
              <w:t xml:space="preserve"> (Puertas del Baptisterio de Florenci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- Masaccio</w:t>
            </w:r>
            <w:r>
              <w:rPr>
                <w:sz w:val="18"/>
              </w:rPr>
              <w:t xml:space="preserve"> (Frescos de la Capilla Branacci de la Iglesia Sta. María de Carmine en Florencia)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- Piero della Francesca</w:t>
            </w:r>
            <w:r>
              <w:rPr>
                <w:sz w:val="18"/>
              </w:rPr>
              <w:t xml:space="preserve"> (La Flagelación de Cristo, La Leyenda de la Vera Cruz)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- Botticelli</w:t>
            </w:r>
            <w:r>
              <w:rPr>
                <w:sz w:val="18"/>
              </w:rPr>
              <w:t xml:space="preserve"> (El nacimiento de Venus, Alegoría de la Primavera)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- Mantegna</w:t>
            </w:r>
            <w:r>
              <w:rPr>
                <w:sz w:val="18"/>
              </w:rPr>
              <w:t xml:space="preserve"> (Cristo muerto)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NQUECE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LO XV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M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- Bramante</w:t>
            </w:r>
            <w:r>
              <w:rPr>
                <w:sz w:val="18"/>
              </w:rPr>
              <w:t xml:space="preserve"> (Proyecto inicial Basílica de San Pedro del Vaticano)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- Miguel Ángel</w:t>
            </w:r>
            <w:r>
              <w:rPr>
                <w:sz w:val="18"/>
              </w:rPr>
              <w:t xml:space="preserve"> (Cúpula y ábsides de la Basílica de San Pedro del Vaticano)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- Andrea Palladio</w:t>
            </w:r>
            <w:r>
              <w:rPr>
                <w:sz w:val="18"/>
              </w:rPr>
              <w:t xml:space="preserve"> (Villa Capra en Vicenza – Véneto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- Miguel Ángel </w:t>
            </w:r>
            <w:r>
              <w:rPr>
                <w:sz w:val="18"/>
              </w:rPr>
              <w:t>(La Piedad del Vaticano, Moisés, David, Tumba del Papa Julio II)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- Cellini</w:t>
            </w:r>
            <w:r>
              <w:rPr>
                <w:sz w:val="18"/>
              </w:rPr>
              <w:t xml:space="preserve"> (Perseo, Salero de Francisco 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- Leonardo da Vinci</w:t>
            </w:r>
            <w:r>
              <w:rPr>
                <w:sz w:val="18"/>
              </w:rPr>
              <w:t xml:space="preserve"> (La Gioconda; Última Cena; La Virgen, el niño Jesús y Santa Ana)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- Rafael</w:t>
            </w:r>
            <w:r>
              <w:rPr>
                <w:sz w:val="18"/>
              </w:rPr>
              <w:t xml:space="preserve"> (Fresco de la Escuela de Atenas del Vaticano, Desposorios de la Virgen, La Galatea)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- Miguel Ángel</w:t>
            </w:r>
            <w:r>
              <w:rPr>
                <w:sz w:val="18"/>
              </w:rPr>
              <w:t xml:space="preserve"> (Frescos de la Capilla Sixtina: El Juicio Final, Génesis en la bóveda de la capilla)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- Volterra</w:t>
            </w:r>
            <w:r>
              <w:rPr>
                <w:sz w:val="18"/>
              </w:rPr>
              <w:t xml:space="preserve"> (Tapó los desnudos del Juicio Final de Miguel Ángel)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u w:val="single"/>
              </w:rPr>
              <w:t>VENECIA</w:t>
            </w:r>
            <w:r>
              <w:rPr>
                <w:sz w:val="18"/>
              </w:rPr>
              <w:t>: Giorgione, Tiziano, Tintorett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 xml:space="preserve">DIFUSIÓN DEL RENACIMIENTO </w:t>
            </w:r>
            <w:r>
              <w:rPr>
                <w:b/>
              </w:rPr>
              <w:t>FUERA DE ITALI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CIA: Se construyen Palacios, Castillos, decorados con pinturas al fresco, surge la Escuela de Fontaineblea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------------------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u w:val="single"/>
              </w:rPr>
              <w:t>FLANDES</w:t>
            </w:r>
            <w:r>
              <w:rPr>
                <w:sz w:val="18"/>
              </w:rPr>
              <w:t>: Memling, El Bosco y Brueghel el Viej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u w:val="single"/>
              </w:rPr>
              <w:t>ALEMANIA</w:t>
            </w:r>
            <w:r>
              <w:rPr>
                <w:sz w:val="18"/>
              </w:rPr>
              <w:t>: Durero (Adán y Eva y Autorretrato), Holbein, Lucas Cranach el Viej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8:57:00Z</dcterms:created>
  <dc:creator/>
  <dc:description/>
  <cp:keywords/>
  <dc:language>en-US</dc:language>
  <cp:lastModifiedBy>Mayte Sanchez Sanchez</cp:lastModifiedBy>
  <dcterms:modified xsi:type="dcterms:W3CDTF">2013-01-13T19:42:00Z</dcterms:modified>
  <cp:revision>1</cp:revision>
  <dc:subject/>
  <dc:title/>
</cp:coreProperties>
</file>